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523875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>БУЧАНСЬКА  МІ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’ЯТА</w:t>
      </w:r>
      <w:r>
        <w:rPr>
          <w:sz w:val="28"/>
          <w:szCs w:val="28"/>
        </w:rPr>
        <w:t xml:space="preserve"> СЕСІЯ ВОСЬК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 І   Ш   Е   Н   Н  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lang w:val="uk-UA"/>
        </w:rPr>
        <w:t xml:space="preserve">24 </w:t>
      </w:r>
      <w:r>
        <w:rPr>
          <w:sz w:val="28"/>
          <w:szCs w:val="28"/>
        </w:rPr>
        <w:t xml:space="preserve">» грудня 2020р.                                                                                №      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-VIIІ</w:t>
      </w:r>
    </w:p>
    <w:p>
      <w:pPr>
        <w:pStyle w:val="Normal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right="566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йняття у комунальну власність Бучанської міської об’єднаної територіальної громади, в особі Бучанської міської ради, будівель,  споруд та основних засобів закладів освіти від Ірпінської міської ради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right="566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У зв’язку з утворенням Бучанської міської територіальної громади,  враховуючи розпорядження Кабінету Міністрів України №600-р від 20 травня 2020 року «Про затвердження перспективного плану формування територій громад Київської області», враховуючи рішення Бучанської міської ради від 02.12.2020 року №53-2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«Про звернення до районних рад та утворення комісії для прийняття у комунальну власність БМОТГ нерухомого майна, речей та прав засновників (учасників) юридичних осіб», керуючись ст.25, ст.59 Закону України «Про місцеве самоврядування в Україні», ч.2, ч.3 ст.83 Закону України «Про добровільне об’єднання територіальних громад», відповідно до ст. ст. 104, 105, 107 Цивільного кодексу України, Закону України «Про державну реєстрацію юридичних осіб та фізичних осіб-підприємців та громадських формувань», п.20 Прикінцевих положень Бюджетного кодексу України, Закону України «Про місцеве самоврядування в Україні», селищна рада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рийняти у комунальну власність Бучанської міської територіальної громади, в особі Бучанської міської ради будівлі та споруди закладів освіти від Ірпінської міської ради Київської області, а саме: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- приміщення, будівлі та основні засоби Ірпінської загальноосвітньої школи  І-ІІІ ступенів №5 (код ЄДРПОУ 25822631), що розташоване за адресою: Київська область, сел. Ворзель, вул. Курортна, 37;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міщення, будівлі та основні засоби Ірпінської загальноосвітньої школи І ступеня №11 (код ЄДРПОУ 26312286), що розташоване за адресою:  Київська область, с. Ворзель, вул. Березова, 5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міщення, будівлі та основні засоби Ірпінського дошкільного навчального закладу (ясла-садок) №9 «Ластівка» (код ЄДРПОУ 2422219), що розташоване за адресою: Київська область, с. Ворзель, вул. Соснова, 19;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міщення, будівлі та основні засоби Ірпінського дошкільного навчального закладу (ясла-садок) № 11 «Берізка» (код ЄДРПОУ 24222585), що розташоване за адресою Київська область, с. Ворзель, вул. Чкалова, 19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/>
      </w:pPr>
      <w:r>
        <w:rPr>
          <w:sz w:val="28"/>
          <w:szCs w:val="28"/>
          <w:lang w:val="uk-UA"/>
        </w:rPr>
        <w:t>2. Уповноважити комісію, яка затверджена рішенням Бучанської міської ради від 02.12.2020 року №53-2-VІІІ «Про звернення до районних рад та утворення комісії для прийняття у комунальну власність БМОТГ нерухомого майна, речей та прав засновників (учасників) юридичних осіб» підготувати та підписати акт приймання та передавання закладів освіти, визначених пунктом 1 вказаного рішення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повноважити заступника міського голови Шепетька Сергія Анатолійовича затвердити акт приймання-передавання</w:t>
      </w:r>
      <w:r>
        <w:rPr/>
        <w:t xml:space="preserve"> </w:t>
      </w:r>
      <w:r>
        <w:rPr>
          <w:sz w:val="28"/>
          <w:szCs w:val="28"/>
          <w:lang w:val="uk-UA"/>
        </w:rPr>
        <w:t>закладів освіти, визначених пунктом 1 вказаного рішення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Бучанській міській раді вступити у права засновників закладів освіти</w:t>
      </w:r>
      <w:r>
        <w:rPr/>
        <w:t xml:space="preserve"> </w:t>
      </w:r>
      <w:r>
        <w:rPr>
          <w:sz w:val="28"/>
          <w:szCs w:val="28"/>
          <w:lang w:val="uk-UA"/>
        </w:rPr>
        <w:t>визначених пунктом 1 вказаного рішення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/>
      </w:pPr>
      <w:r>
        <w:rPr>
          <w:sz w:val="28"/>
          <w:szCs w:val="28"/>
          <w:lang w:val="uk-UA"/>
        </w:rPr>
        <w:t>5. Передати на баланс та оперативне управління відділу освіти Бучанської міської ради: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міщення, будівлі та основні засоби Ірпінської загальноосвітньої школи  І-ІІІ ступенів №5 (код ЄДРПОУ 25822631), що розташоване за адресою: Київська область, сел. Ворзель, вул. Курортна, 37;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/>
      </w:pPr>
      <w:r>
        <w:rPr>
          <w:sz w:val="28"/>
          <w:szCs w:val="28"/>
          <w:lang w:val="uk-UA"/>
        </w:rPr>
        <w:t>- приміщення, будівлі та основні засоби Ірпінської загальноосвітньої школи І ступеня №11 (код ЄДРПОУ 26312286), що розташоване за адресою:  Київська область, сел. Ворзель, вул. Березова, 5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/>
      </w:pPr>
      <w:r>
        <w:rPr>
          <w:sz w:val="28"/>
          <w:szCs w:val="28"/>
          <w:lang w:val="uk-UA"/>
        </w:rPr>
        <w:t>- приміщення, будівлі та основні засоби Ірпінського дошкільного навчального закладу (ясла-садок) №9 «Ластівка» (код ЄДРПОУ 2422219), що розташоване за адресою: Київська область, сел. Ворзель, вул. Соснова, 19;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міщення, будівлі та основні засоби Ірпінського дошкільного навчального закладу (ясла-садок) № 11 «Берізка» (код ЄДРПОУ 24222585), що розташоване за адресою Київська область, сел. Ворзель, вул. Чкалова, 19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ередати на баланс та оперативне управління Комунально-побутового підприємства «Теплокомунсервіс» Бучанської міської ради: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тельню, яка обслуговує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Ірпінську загальноосвітню школу І-ІІІ ступенів №5 (код ЄДРПОУ 25822631), що розташованаза адресою: Київська область, сел. Ворзель, вул. Курортна, 37;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/>
      </w:pPr>
      <w:r>
        <w:rPr>
          <w:sz w:val="28"/>
          <w:szCs w:val="28"/>
          <w:lang w:val="uk-UA"/>
        </w:rPr>
        <w:t>-газову котельню, яка обслуговує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Ірпінську загальноосвітню школу І ступеня №11 (код ЄДРПОУ 26312286), що розташована за адресою:  Київська область, сел. Ворзель, вул. Березова, 5;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азову котельню, яка обслуговує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Ірпінський дошкільний навчальний заклад (ясла-садок) №9 «Ластівка» (код ЄДРПОУ 2422219), що розташований за адресою: Київська область, сел. Ворзель, вул. Соснова, 19;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азову котельню, яка обслуговує Ірпінський дошкільний навчальний заклад (ясла-садок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№ 11 «Берізка» (код ЄДРПОУ 24222585), що розташований за адресою Київська область, сел. Ворзель, вул. Чкалова, 19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ділу освіти Бучанської міської ради здійснити прийняття на роботу працівників, які працюють у закладах, що приймаються у комунальну власність Бучанської міської територіальної громади та на баланс відділу освіти Бучанської міської ради відповідно до ч. 5 ст. 36 КЗпП України, шляхом переведення, за згодою самого працівника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</w:t>
      </w:r>
      <w:r>
        <w:rPr/>
        <w:t xml:space="preserve"> </w:t>
      </w:r>
      <w:r>
        <w:rPr>
          <w:sz w:val="28"/>
          <w:szCs w:val="28"/>
          <w:lang w:val="uk-UA"/>
        </w:rPr>
        <w:t>Здійснити реєстрацію речового права на вказані об’єкти в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/>
      </w:pPr>
      <w:r>
        <w:rPr>
          <w:sz w:val="28"/>
          <w:szCs w:val="28"/>
          <w:lang w:val="uk-UA"/>
        </w:rPr>
        <w:t>9. Дане рішення набирає чинності з моменту прийняття рішення Ірпінською міською радою Київської області про передачу об’єктів, визначених п.1 даного рішення у комунальну власність Бучанської міської територіальної громади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Контроль за виконання даного рішення покласти на комісію  з питань планування, бюджету, фінансів та податкової політики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b/>
          <w:sz w:val="28"/>
          <w:szCs w:val="28"/>
          <w:lang w:val="uk-UA"/>
        </w:rPr>
        <w:t>Міський</w:t>
      </w:r>
      <w:r>
        <w:rPr>
          <w:b/>
          <w:sz w:val="28"/>
          <w:szCs w:val="28"/>
        </w:rPr>
        <w:t xml:space="preserve"> голова          </w:t>
      </w: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А.П. Федор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FontStyle31">
    <w:name w:val="Font Style31"/>
    <w:qFormat/>
    <w:rPr>
      <w:rFonts w:ascii="Times New Roman" w:hAnsi="Times New Roman" w:cs="Times New Roman"/>
      <w:b/>
      <w:bCs/>
      <w:sz w:val="42"/>
      <w:szCs w:val="4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Абзац списку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6:39:00Z</dcterms:created>
  <dc:creator>Людмила</dc:creator>
  <dc:description/>
  <cp:keywords/>
  <dc:language>en-US</dc:language>
  <cp:lastModifiedBy>PC</cp:lastModifiedBy>
  <cp:lastPrinted>2020-12-23T16:32:00Z</cp:lastPrinted>
  <dcterms:modified xsi:type="dcterms:W3CDTF">2020-12-23T17:39:00Z</dcterms:modified>
  <cp:revision>3</cp:revision>
  <dc:subject/>
  <dc:title/>
</cp:coreProperties>
</file>